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ГОСУДАРСТВЕННЫХ НОРМАТИВНЫХ ДОКУМЕНТОВ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РИНЯТЫХ НА 47-м ЗАСЕДАНИИ МГС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02"/>
        <w:gridCol w:w="4395"/>
        <w:gridCol w:w="2029"/>
      </w:tblGrid>
      <w:tr>
        <w:trPr>
          <w:tblHeader w:val="true"/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стандарта, обозначение </w:t>
              <w:br/>
              <w:t>пересматриваемого стандарт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20" w:after="2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‒2013 </w:t>
              <w:br/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73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литра аммиачна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.457‒2015</w:t>
              <w:br/>
              <w:t>RU.3.47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СИ. Государственная поверочная схема для средств измерений удельной электрической проводимости жидкостей. - Взамен ГОСТ 8.457—200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23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35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редства индивидуальной защиты органов дыхания. Аппараты изолирующие автономные со сжатым воздухом. Технические требования.  Методы испытаний. Маркировка. Правила отбора образцов. - </w:t>
              <w:br/>
              <w:t>Взамен 12.4.238-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285‒2015</w:t>
              <w:br/>
              <w:t>RU.1.35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а стандартов безопасности труда. Средства индивидуальной защиты органов дыхания. Самоспасатели фильтрующие. Общие технические требования. Методы испытаний. На основе </w:t>
              <w:br/>
              <w:t xml:space="preserve">ГОСТ Р 12.4.283-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293‒2015</w:t>
              <w:br/>
              <w:t>RU.1.35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СБТ. СИЗОД. Маски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.4.29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36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СБТ. СИЗОД. Рекомендации по выбору, применению и техническому обслуживанию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1452‒2011 </w:t>
              <w:br/>
              <w:t xml:space="preserve">Изм.№ 1 </w:t>
              <w:br/>
              <w:t>RU.1.173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ужины цилиндрические винтовые тележек и ударно-тяговых приборов подвижного состава железных дорог. Технического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62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0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кра лососевая зернистая в транспортной упаковке. Технические условия. Взамен ГОСТ 1629-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72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5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Лук репчатый свежий для промышленной переработки. Технические условия. - </w:t>
              <w:br/>
              <w:t xml:space="preserve">Взамен ГОСТ 1723-8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897‒2015</w:t>
              <w:br/>
              <w:t>RU.1.100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трикотажные. Маркировка, упаковка, транспортирование и хранение. - </w:t>
              <w:br/>
              <w:t xml:space="preserve">Взамен ГОСТ 3897-8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04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2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огнеупорные теплоизоляционные. Технические условия. - Взамен </w:t>
              <w:br/>
              <w:t xml:space="preserve">ГОСТ 5040—9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 xml:space="preserve">AM BY KG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566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9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кани бортовые льняные и полульняны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13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2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ертели огнеупорные алюмосиликатные. Технические условия. - Взамен </w:t>
              <w:br/>
              <w:t xml:space="preserve">ГОСТ 6137–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48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9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балычные из осетровых рыб холодного копчения и вяленые. Технические условия. - Взамен ГОСТ 6481-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60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0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ыба мелкая горячего копчения. Технические условия. - Взамен ГОСТ 6606–8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943.8‒2015</w:t>
              <w:br/>
              <w:t>RU.1.1164-20138-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 стеклянные. Метод определения массовой доли влаги и веществ, удаляемых при прокаливании. - Взамен ГОСТ 6943.8–7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6943.10‒2015</w:t>
              <w:br/>
              <w:t>RU.1.115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 стеклянные. Метод определения разрывной нагрузки и удлинения при разрыве. - Взамен  </w:t>
              <w:br/>
              <w:t xml:space="preserve">ГОСТ 6943.10–7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7447‒2015</w:t>
              <w:br/>
              <w:t>RU.1.90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ыба горячего копчения. Технические условия. - Взамен ГОСТ 7447–9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7702.2.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0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птицы, субпродукты и полуфабрикаты из мяса птицы. Метод выявления и определения количества сульфитредуцирующих клостридий. - Взамен ГОСТ 7702.2.6-9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32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5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екловолокно. Нити крученые комплексные. Технические условия. - Взамен </w:t>
              <w:br/>
              <w:t xml:space="preserve">ГОСТ 8325–9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8756.10‒2015</w:t>
              <w:br/>
              <w:t>RU.1.78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ереработки фруктов и овощей. Методы определения массовой и объемной доли мякоти. - Взамен ГОСТ 8756.10–7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995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8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ы определения содержания хлористого натрия. - Взамен ГОСТ 9957–7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069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3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, чугунные и соединительные детали к ним. Приемка, маркировка, упаковка, транспортирование и хранение. - Взамен ГОСТ 10692-8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103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01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кани льняные и полульняные пестротканые и кислованные. Общие технические условия. - Взамен ГОСТ 11039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250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6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нели стеновые внутренние бетонные и железобетонные для жилых и общественных зданий. Общие технические условия. - Взамен ГОСТ 12504−8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563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1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огнеупорные для футеровки чугуновозных ковшей. Технические условия. - Взамен ГОСТ 15635–7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7479.2‒2015</w:t>
              <w:br/>
              <w:t>RU.1.04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асла трансмиссионные. Классификация и обозначение. - Взамен ГОСТ 17479.2-8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1822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RU.1.905-2014 - 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ардина, сардинела,сардинопс пряного посола. Технические условия. - Взамен ГОСТ 18222-8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39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3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одсолнечник. Технические условия. - Взамен ГОСТ 22391−8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269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7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етоны. Определение прочности механическими методами неразрушающего контроля. - Взамен ГОСТ 22690−8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04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8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 определения оксипролина. - Взамен ГОСТ 23041–7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596.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5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осфаты кормовые. Методы определения фосфора. - Взамен ГОСТ 24596.2-8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596.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5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осфаты кормовые. Методы определения азота. - Взамен ГОСТ 24596.3–8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596.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5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осфаты кормовые. Методы определения кальция. - Взамен ГОСТ 24596.4-8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596.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5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Фосфаты кормовые. Метод определения активности водородных ионов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596.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5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Фосфаты кормовые. Метод определения фтора. - Взамен ГОСТ 24596.7–8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596.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5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осфаты кормовые. Методы определения свинца. - Взамен ГОСТ 24596.9–8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596.1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5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осфаты кормовые. Методы определения ртути. - Взамен ГОСТ 24596.10–9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470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2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огнеупорные корундовые и высокоглиноземистые. Технические условия. - Взамен ГОСТ 24704–9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18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0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одоросли, травы морские и продукция из них. Методы определения воды, золы и посторонних примесей. - Взамен ГОСТ 26185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378.0‒2015</w:t>
              <w:br/>
              <w:t>RU.1.01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отработанные.Общие требования к методам испытания. - Взамен ГОСТ 26378.0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378.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0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ефтепродукты отработанные.Метод определения воды. - Взамен ГОСТ 26378.1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378.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0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отработанные.Метод определения механических примесей и загрязнений. - Взамен ГОСТ 26378.2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378.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1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отработанные. Метод определения условной вязкости. - Взамен ГОСТ 26378.3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6378.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1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 отработанные.Метод определения температуры вспышки в открытом тигле. - Взамен ГОСТ 26378.4-8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28000‒2004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1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кани одежные чистошерстяные и полушерстяны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243.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3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агоны-хопперы закрытые для перевозки цемента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0243.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3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290‒2005 </w:t>
              <w:br/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69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латина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291‒2005 </w:t>
              <w:br/>
              <w:t xml:space="preserve">Изм.№ 1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69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аллади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182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7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дры. Общие технические условия. - </w:t>
              <w:br/>
              <w:t>Взамен ГОСТ 31820–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1902‒2012 </w:t>
              <w:br/>
              <w:t xml:space="preserve">Изм.1 </w:t>
              <w:br/>
              <w:t>RU.1.81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зделия кондитерские. Методы определения массовой доли жир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ГОСТ 32192‒2013 </w:t>
              <w:br/>
              <w:t xml:space="preserve">Изм.1 </w:t>
              <w:br/>
              <w:t>RU.1.175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дежность в железнодорожной технике. Основные положения. Термины и определ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72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й метод испытания для определения аэробно-водной, биоразлагаемости смазочных материалов или их компонент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73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й метод испытаний для определения коррозийных характеристик смазочных материалов с твердой пленко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55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74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ый метод испытаний для определения аэробно-водного биохимического разложения смазок или их компонентов в закрытом респирометр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255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75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тандартное руководство для определения характеристик масел на углеводородной основе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293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9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 профильные для металлоконструкций. Технические условия. На основе ГОСТ Р 54157–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GE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1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39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редства укупорочные полимерные и комбинированные для парфюмерно-косметической продукции. Общие технические условия. На основе ГОСТ Р 53767-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2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9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Бутылки из полиэтилентерефталата для химической продукции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2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BY.1.14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 текстильные. Обозначения состава сырь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BY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4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90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ые технологии. Обучение, образование и подготовка. Концептуальная эталонная модель компетентности и связанных объектов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3245‒2015</w:t>
              <w:br/>
            </w:r>
            <w:r>
              <w:rPr>
                <w:rFonts w:cs="Arial" w:ascii="Arial" w:hAnsi="Arial"/>
                <w:bCs/>
                <w:lang w:val="en-US"/>
              </w:rPr>
              <w:t xml:space="preserve">(ISO/IEC </w:t>
            </w:r>
            <w:r>
              <w:rPr>
                <w:rFonts w:cs="Arial" w:ascii="Arial" w:hAnsi="Arial"/>
                <w:bCs/>
              </w:rPr>
              <w:t>Т</w:t>
            </w:r>
            <w:r>
              <w:rPr>
                <w:rFonts w:cs="Arial" w:ascii="Arial" w:hAnsi="Arial"/>
                <w:bCs/>
                <w:lang w:val="en-US"/>
              </w:rPr>
              <w:t>R 29163-1:2009)</w:t>
            </w:r>
            <w:r>
              <w:rPr>
                <w:rFonts w:cs="Arial CYR" w:ascii="Arial CYR" w:hAnsi="Arial CYR"/>
                <w:lang w:val="en-US"/>
              </w:rPr>
              <w:br/>
              <w:t>RU.1.091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формационные технологии. Эталонная модель распределенного объекта контента (scorm®) 2004 3-я редакция. Часть 1. Обзор. Версия 1.1.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4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92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ые технологии. Обучение, образование и подготовка. Упаковка контента. Часть 1. Информационная модель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3247‒</w:t>
            </w:r>
            <w:r>
              <w:rPr>
                <w:rFonts w:cs="Arial CYR" w:ascii="Arial CYR" w:hAnsi="Arial CYR"/>
              </w:rPr>
              <w:t>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bCs/>
                <w:lang w:val="en-US"/>
              </w:rPr>
              <w:t>ISO/IEC 19788-1:2011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 CYR" w:ascii="Arial CYR" w:hAnsi="Arial CYR"/>
                <w:lang w:val="en-US"/>
              </w:rPr>
              <w:br/>
              <w:t>RU.1.093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формационные технологии. Обучение, образование и подготовка. Метаданные для образовательных ресурсов. Часть 1. Структура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4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95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ые технологии. Индивидуализация, адаптация и доступность в электронном обучении, образовании и подготовке. Часть 2. Индивидуальные потребности и предпочтения при цифровой доставке в системе "Доступ для всех"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4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96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ая технология. Индивидуализированные адаптируемость и доступность в обучении, образовании и подготовке. Часть 3. Описание электронных ресурсов по системе «доступ для всех»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5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2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Метод определения общего содержания серы газовой хроматографии с пламенно-фотометрическим детектированием. IDT ASTM D 7041-04(2010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6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MD.1.009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вощи, грибы и наборы овощные быстрозамороженные.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MD AM KG RU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62‒2015</w:t>
              <w:br/>
              <w:t>RU.1.96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редства лекарственные для ветеринарного применения. Вакцина против трихофитоза крупного рогатого скота ЛТФ-130.Технические условия.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63‒2015</w:t>
              <w:br/>
              <w:t>BY.1.101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азъединители, короткозамыкатели, отделители, заземлители высоковольтные для железнодорожного подвижного состава. Требования безопасности и методы контроля. - Взамен ГОСТ 9219—95 в части требований к разъединителям, короткозамыкателям, заземлителям и приводам к ним, высоковольтным отделителя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64‒2015</w:t>
              <w:br/>
              <w:t>BY.1.102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езисторы пусковые электрического тормоза демпферные для железнодорожного подвижного состава. Общие технические условия. - Взамен ГОСТ 9219—95 в части требований к резистора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6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3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Кальция бензоат Е213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6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3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Кислота фумаровая Е297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7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3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Натрия малаты Е350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7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1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ряности сухие, травы и приправы овощные. Руководство по облучению в целях борьбы с патогенными и другими микроорганизмами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7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6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редства лекарственные для ветеринарного применения. Вакцины против оспы птиц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7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8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Методы определения относительной плотности. </w:t>
              <w:br/>
              <w:t>На основе ГОСТ Р 51431-9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Z KG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7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8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массовой концентрации каротиноидов методом высокоэффективной жидкостн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28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4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иски.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8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0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Филе рыбы мороженое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8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69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сервы из мидий в соусе и заливк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8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69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есервы из мидий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8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69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ясо брюхоногих моллюсков охлажденное и морожено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8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2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но и виноматериалы. Определение содержания охратоксина А методом высокоэффективной жидкостн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9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9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, применяемые в строительств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9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(ISO 3248:1998) </w:t>
              <w:br/>
              <w:t>RU.1.70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Метод определения теплового воздейст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29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4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углеводородные жидкие. Определение теплоты сгорания в калориметрической бомбе(точный метод)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0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4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апитки спиртные зерновые дистиллированны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</w:t>
            </w:r>
            <w:r>
              <w:rPr>
                <w:rFonts w:cs="Arial CYR" w:ascii="Arial CYR" w:hAnsi="Arial CYR"/>
                <w:lang w:val="en-US"/>
              </w:rPr>
              <w:t xml:space="preserve"> 33309‒2015</w:t>
              <w:br/>
              <w:t>(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UNECE STANDARD FFV–57:2010)</w:t>
            </w:r>
            <w:r>
              <w:rPr>
                <w:rFonts w:cs="Arial CYR" w:ascii="Arial CYR" w:hAnsi="Arial CYR"/>
                <w:lang w:val="en-US"/>
              </w:rPr>
              <w:br/>
              <w:t>RU.1.84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юква свежая. Технические условия. - Взамен ГОСТ 19215–73 в части  клюквы, поставляемой и реализуемой для потребления в свежем виде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8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на игристые.Основные правила производства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8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гваякола методом газов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9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соковая. Определение формольного числа методом потенциометрического титр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9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ртофель быстрозамороженный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AM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9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ервы овощные. Картофель в заливке. Технические условия.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9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меси овощные с крупами и макаронными изделиями быстрозамороженны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0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нсервы фруктовые. Фрукты в заливк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0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рибы сушеные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1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8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ясо и мясные продукты. Метод определения массовой доли влаг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6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Шпалы железобетонные для железных дорог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Z AM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6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елезнодорожный подвижной состав. Устройства акустические сигнальные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GE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6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Железнодорожный подвижной состав. Требования к защите от поражения электрическим токо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(IEC 61287-1:2005) </w:t>
              <w:br/>
              <w:t>RU.1.56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еобразователи полупроводниковые силовые для железнодорожного подвижного состава. Характеристики и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(IEC 60310:2004) </w:t>
              <w:br/>
              <w:t>RU.1.56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нсформаторы тяговые и реакторы железнодорожного подвижного состава. Основные параметры и методы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7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Шум. Методы расчета уровней внешнего шума, излучаемого железнодорожным транспортом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7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абели и провода для подвижного состава железнодорожного транспорта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7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Рельсовые автобусы. Общие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8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краны акустические для железнодорожного транспорта. Методы контрол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2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8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Экраны акустические для железнодорожного транспорта.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82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ресло машиниста (оператора) железнодорожного подвижного состава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8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ция винодельческая. Метод определения массовой концентрации лимонной кислоты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8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ереработки фруктов и овощей. Метод определения массовых долей сорбиновой и бензойной кислот методом высокоэффективной жидкостной хроматограф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Z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3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бавки пищевые. Камедь ксантановая Е415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3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Добавки пищевые. Комплексонометрический метод определения массовой доли основного вещества в пищевой добавке глюконат кальция Е57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4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ь и нефтепродукты. Руководство по использованию таблиц измерения параметров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7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ина игристые и вина игристые жемчужные. Общие технические условия. - Взамен ГОСТ 31492–2012 и ГОСТ 31731–2012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0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кулинарные из мяса птицы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0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луфабрикаты рубленые высокой степени готовности из мяса птицы для детского питания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39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0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адиационная обработка пищевых продуктов. Основные технические требования.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1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ищевые продукты, обработанные ионизирующим излучением. Общие полож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1‒2015</w:t>
              <w:br/>
              <w:t>RU.1.00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оставы низкозамерзающие всесезонные и жидкости охлаждающие для теплообменных систем. Технические услов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2‒2015</w:t>
              <w:br/>
              <w:t>RU.1.01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фть. Методы определения хлорорганических соединений. MOD ASTM D 4929-0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3‒2015</w:t>
              <w:br/>
              <w:t>RU.1.02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оплива авиационные турбинные.Определение нафталиновых углеводородов методом ультрафиолетовой спектрометрии. IDT ASTM D 1840-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4‒2015</w:t>
              <w:br/>
              <w:t>RU.1.1163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фили пултрузионные конструкционные из полимерных композитов. Общие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5‒2015</w:t>
              <w:br/>
              <w:t>(ISO 1268-1:2001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6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Производство пластин для изготовления образцов для испытаний. Общие технические требова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6‒2015</w:t>
              <w:br/>
              <w:t>(ISO 1268-2:2001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6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Производство пластин контактным формованием и напылением для изготовления образцов для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7‒2015</w:t>
              <w:br/>
              <w:t>(ISO 1268-3:2000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6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мпозиты полимерные. Производство пластин прессованием для изготовления образцов для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8‒2015</w:t>
              <w:br/>
              <w:t>(ISO 1268-4:2005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6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Производство пластин из препрегов для изготовления образцов для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49‒2015</w:t>
              <w:br/>
              <w:t>(ISO 1268-5:2001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69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Производство пластин намоткой для изготовления образцов для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50‒2015</w:t>
              <w:br/>
              <w:t>(ISO 1268-7:2001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7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Производство пластин литьевым прессованием для изготовления образцов для испытаний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51‒2015</w:t>
              <w:br/>
              <w:t>(ISO 1268-10:2005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7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мпозиты полимерные. Изготовление образцов для испытаний литьем под давлением длинноволокнистых пресс-материало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52‒2015</w:t>
              <w:br/>
              <w:t>(EN 1062-3:2008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5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Метод определения водопоглащен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53.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27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Единая межгосударственная система каталогизации. Правила описания продукции. Общие положения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5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69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, контактирующие с пищевыми продуктами. Общие технические условия. На основе ГОСТ Р 53202-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AM KZ KG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5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(ISO 7783:2011)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5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лакокрасочные. Определение характеристик паропроницаемости. Метод чашк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5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0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делия готовые быстрозамороженные из мяса птицы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335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0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басы варено-копченые из мяса птицы. Технические условия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186-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3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ластмассы. Часть 1. Руководство по выбору условий и методов определения общей миграции. </w:t>
              <w:br/>
              <w:t xml:space="preserve">IDT EN 1186-1:200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014-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20.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Определение содержания нитратов и/или нитрита. Часть 1. Общие положения. IDT EN 12014-1:19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385-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5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наты проволочные, стальные. Безопасность. Часть 1. Общие требования. </w:t>
              <w:br/>
              <w:t xml:space="preserve">IDT EN 12385-1:2002 + А1: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385-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5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наты проволочные, стальные. Безопасность. Часть 2. Термины и определения, обозначения и классификация. </w:t>
              <w:br/>
              <w:t xml:space="preserve">IDT EN 12385-2:2002 + А1: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385-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5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наты проволочные, стальные. Безопасность. Часть 3.Информация по использованию и уходу. IDT EN 12385-3:2004 + А1: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2385-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5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наты проволочные, стальные. Безопасность. Часть 4. Многопрядные канаты общего назначения для подъема грузов. </w:t>
              <w:br/>
              <w:t xml:space="preserve">IDT EN 12385-4:2002 + А1: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307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2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увь. Методы испытаний цельнокроеной обуви. Водостойкость. </w:t>
              <w:br/>
              <w:t>На основе СТ РК EN 13073-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3130-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13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и изделия, контактирующие с пищевыми продуктами. Пластмассы. Компоненты с нормируемым содержанием. Часть 4. Определение 1.3-бутадиена в пластмассах. IDT EN 13130-4: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3411-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6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цевая заделка стальных канатов. Безопасность. Часть 3. Зажимы стопорные и запрессовка. На основе СТ РК EN 13411-3-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3411-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60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цевая заделка стальных канатов. Безопасность. Часть 4. Заливка металлом или пластмассами. На основе СТ РК EN 13411-4-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3411-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5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Концевая соединения для стальных проволочных канатов. Безопасность. Часть 5. U-образные болтовые проволочные зажимы. На основе СТ РК  EN 13411-5-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KG MD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EN 1343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0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Упаковка. Требования к использованию упаковки посредством компостирования и биологического разложения. Поверочная схема и критерии оценки для распределения упаковок по категориям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EN 13432:200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MD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417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1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пищевые. Определение домоевой кислоты в мидиях методом высокоэффективной жидкостной хроматографии. </w:t>
              <w:br/>
              <w:t xml:space="preserve">IDT EN 14176:200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36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98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. Определение дициандиамида методом высокоэффективной жидкостной хроматографии, IDT EN 15360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90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96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. Определение 3-метилпиразола методом высокоэффективной газожидкостной хроматографии. IDT EN 15905:201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92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70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. Экстракция растворимого фосфора по Петерману при 65 °С. </w:t>
              <w:br/>
              <w:t xml:space="preserve">IDT EN 15921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592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7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добрения. Экстракция растворимого фосфора по Петерманну при температуре окружающей среды. IDT EN 15922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6024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97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Удобрения. Определение 1H-1,2,4-триазоля в карбамиде и в удобрениях, содержащих карбамид. Метод высокоэффективной жидкостной хроматографии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EN 16024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EN 1603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74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добрения. Экстракция и определение элементарной серы. IDT EN 16032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IEC 60332-3-1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7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Испытания электрических и волоконно-оптических кабелей в условиях воздействия пламени. Часть 3-10. Распространение пламени по вертикально расположенным пучкам проводов или кабелей. Испытательная установка. IDT IEC 60332-3-10:2009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BY KG MD RU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EC 60695-2-1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7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Испытание на пожароопасность. Часть 2-12. Методы испытаний накаленной/ нагретой проволокой. Метод определения индекса воспламеняемости материалов раскаленной проволокой (ИВРП)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EC 61000-4-1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25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овместимость технических средств электромагнитная, Устойчивость к пульсациям напряжения электропитания постоянного тока. Требования и методы испытаний. </w:t>
              <w:br/>
              <w:t xml:space="preserve">IDT IEC 61000-4-17(2009)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Z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05-E0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2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текстильные. Определение устойчивости окраски. Часть Е01. Метод определения устойчивости окраски к воздействию воды. IDT ISO 105-E01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2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2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яности и приправы. Определение общего содержания золы. IDT ISO 928:19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930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23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яности и приправы. Определение содержания золы, не растворимой в кислоте. IDT ISO 930:199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RU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-1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56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Количественный химический анализ. Часть 15. Смеси джутового и некоторых животных волокон (метод на основе определения содержания азота). IDT ISO 1833-15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-1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56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Количественный химический анализ. Часть 16. Смеси полипропиленовых волокон и других волокон (метод с использованием ксилола). </w:t>
              <w:br/>
              <w:t xml:space="preserve">IDT ISO 1833-16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-2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00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Материалы текстильные. Количественный химический анализ. Часть 22. Смеси вискозного или некоторых видов медноаммиачных, или высокомодульных, или лиоцелла и льняных волокон (метод с использованием муравьиной кислоты и хлорида цинка). IDT ISO 1833-22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-2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02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Количественный химический анализ. Часть 25.Смеси полиэфирного и некоторых других волокон </w:t>
              <w:br/>
              <w:t xml:space="preserve">(метод с использованием трихлоруксусной кислоты и  хлороформа). </w:t>
              <w:br/>
              <w:t xml:space="preserve">IDT ISO 1833-25: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833-2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56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Количественный химический анализ. Часть26. Смеси меламина и хлопкового или арамидного волокон(метод с применением горячей муравьиной кислоты). IDT ISO 1833-26:2013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7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56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териалы текстильные. Искусственные волокна. Общие наименован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IDT ISO 2076:2010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25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2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орошок карри. Технические условия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2253:1999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40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15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наты стальные проволочные общего назначения. Минимальные требования. IDT ISO 2408:2004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82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2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яности и приправы. Приготовление измельченной пробы для анализа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2825:198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ISO 3183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501-2013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убы стальные для трубопроводов нефтяной и газовой промышленности. Общие технические условия. - Взамен </w:t>
              <w:br/>
              <w:t xml:space="preserve">ГОСТ ISO 3183– 2012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KG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3842‒2015</w:t>
              <w:br/>
              <w:t>KZ.1.08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ранспорт дорожный. Устройства седельно-сцепные. Взаимозаменяемость. </w:t>
              <w:br/>
              <w:t xml:space="preserve">IDT ISO 3842:2006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BY KG MD TJ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4098‒2015</w:t>
              <w:br/>
              <w:t>RU.1.100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жа. Химические испытания. Метод определения водорастворимых веществ, водорастворимых неорганических веществ и водорастворимых органических веществ. IDT ISO 4098:2006 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Z AM BY KZ KG MD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 ISO 4684‒2015</w:t>
              <w:br/>
              <w:t>RU.1.100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жа. Химические испытания. Определение содержания летучих веществ. </w:t>
              <w:br/>
              <w:t xml:space="preserve">IDT  ISO 4684: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UA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381‒2015</w:t>
              <w:br/>
              <w:t>KZ.1.17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дукты гидролиза крахмала. Определение содержания воды. Модифицированный метод Карла Фишера. - Взамен </w:t>
              <w:br/>
              <w:t xml:space="preserve">ГОСТ 31048-2002 (ИСО 5381:1983). </w:t>
              <w:br/>
              <w:t xml:space="preserve">На основе СТ РК ISO 5381-2008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526‒2015</w:t>
              <w:br/>
              <w:t>RU.1.73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Зерновые, бобовые и другие продовольственные зерновые культуры. Номенклатура. IDT ISO  5526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556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2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мин черный и белый немолотый. Технические условия. IDT ISO 5561:199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29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22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фтепродукты. Топлива авиационные и дистиллятные. Определение удельной электропроводности. IDT ISO 6297:1997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647-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3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ис. Определение содержания амилозы. Часть 1. Контрольный метод. </w:t>
              <w:br/>
              <w:t xml:space="preserve">IDT ISO 6647-1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Z KG TJ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647-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739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Рис. Определение содержания амилозы. Часть 2. Рабочие методы. </w:t>
              <w:br/>
              <w:t xml:space="preserve">IDT ISO 6647-2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686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81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рма для животных. Определение содержания сырой клетчатки. Метод с применением промежуточной фильтрации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 xml:space="preserve">IDT ISO 6865:2000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721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931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икробиология пищевых продуктов и кормов для животных. Общие требования и рекомендации по микробиологическим исследованиям. IDT ISO 7218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301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7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енсорный анализ. Методология. Общее руководство измерениями порогов ощущения запаха, привкуса и вкуса путем принудительного трехальтернативного выбора. IDT ISO 13301:2002. На основе </w:t>
              <w:br/>
              <w:t xml:space="preserve">СТ РК ИСО 13301-2005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BY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MD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368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38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истема стандартов безопасности труда. Одежда специальная защитная. Технические условия. IDT ISO 13688: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450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557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ачество почвы. Предварительная подготовка проб для определения органических загрязняющих веществ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6591‒2015</w:t>
              <w:br/>
              <w:t>KZ.1.079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Нефтепродукты. Определение содержания серы. Метод окислительной микрокулонометрии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M BY KG MD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70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2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Обувь. Методы испытаний подошвы. Сопротивление многократному изгибу. </w:t>
              <w:br/>
              <w:t>IDT ISO 17707:2005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KZ AZ BY KG MD UZ UA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1771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155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Зерно и мука из мягкой пшеницы.  Определение реологических свойств теста в зависимости от условий замеса и повышения температуры. IDT ISO 17718:2013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AM BY KZ KG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IEC 19788-2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94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Информационные технологии. Обучение, образование и подготовка. Метаданные для образовательных ресурсов. Часть 2. Элементы дублинского ядра.</w:t>
              <w:br/>
              <w:t xml:space="preserve">IDT ISO/IEC 19788-2:2011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345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34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редства индивидуальной защиты. Безопасная обувь. Общие технические условия. IDT ISO 20345:2011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346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36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редства индивидуальной защиты. Обувь специальная для предотвращения скольжения. Общие технические условия. IDT ISO 20346:2004/Cor.2:2006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 20347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KZ.1.035-2014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Средства индивидуальной защиты. Профессиональная обувь. Общие технические условия. IDT ISO 20347:2012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KZ AM BY KG MD TJ 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ISO/IEC 23988‒2015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RU.1.089-2012</w:t>
            </w:r>
          </w:p>
        </w:tc>
        <w:tc>
          <w:tcPr>
            <w:tcW w:w="43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Информационные технологии. Кодекс практического использования информационной технологии (IТ) для доставки оценок. IDT ISO/IEC 23988:2007 </w:t>
            </w:r>
          </w:p>
        </w:tc>
        <w:tc>
          <w:tcPr>
            <w:tcW w:w="202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RU AM KG UZ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Приложение № 19 к протоколу МГС № </w:t>
    </w:r>
    <w:r>
      <w:rPr>
        <w:rFonts w:cs="Arial" w:ascii="Arial" w:hAnsi="Arial"/>
        <w:lang w:val="en-US"/>
      </w:rPr>
      <w:t>4</w:t>
    </w:r>
    <w:r>
      <w:rPr>
        <w:rFonts w:cs="Arial" w:ascii="Arial" w:hAnsi="Arial"/>
      </w:rPr>
      <w:t>7-201</w:t>
    </w:r>
    <w:r>
      <w:rPr>
        <w:rFonts w:cs="Arial" w:ascii="Arial" w:hAnsi="Arial"/>
        <w:lang w:val="en-US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9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>
        <w:rFonts w:ascii="Arial" w:hAnsi="Arial" w:cs="Arial"/>
        <w:lang w:val="en-US"/>
      </w:rPr>
    </w:pPr>
    <w:r>
      <w:rPr>
        <w:rFonts w:cs="Arial" w:ascii="Arial" w:hAnsi="Arial"/>
      </w:rPr>
      <w:t xml:space="preserve">Приложение № </w:t>
    </w:r>
    <w:r>
      <w:rPr>
        <w:rFonts w:cs="Arial" w:ascii="Arial" w:hAnsi="Arial"/>
        <w:lang w:val="en-US"/>
      </w:rPr>
      <w:t>19</w:t>
    </w:r>
    <w:r>
      <w:rPr>
        <w:rFonts w:cs="Arial" w:ascii="Arial" w:hAnsi="Arial"/>
      </w:rPr>
      <w:t xml:space="preserve"> к протоколу</w:t>
      <w:br/>
      <w:t>МГС № 47-201</w:t>
    </w:r>
    <w:r>
      <w:rPr>
        <w:rFonts w:cs="Arial" w:ascii="Arial" w:hAnsi="Arial"/>
        <w:lang w:val="en-US"/>
      </w:rPr>
      <w:t>5</w:t>
    </w:r>
  </w:p>
  <w:p>
    <w:pPr>
      <w:pStyle w:val="Header"/>
      <w:ind w:firstLine="7088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  <w:p>
    <w:pPr>
      <w:pStyle w:val="Header"/>
      <w:rPr>
        <w:rFonts w:ascii="Arial" w:hAnsi="Arial" w:cs="Arial"/>
        <w:sz w:val="19"/>
        <w:lang w:val="en-US"/>
      </w:rPr>
    </w:pPr>
    <w:r>
      <w:rPr>
        <w:rFonts w:cs="Arial" w:ascii="Arial" w:hAnsi="Arial"/>
        <w:sz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able">
    <w:name w:val="BodyTable"/>
    <w:basedOn w:val="Normal"/>
    <w:qFormat/>
    <w:pPr>
      <w:spacing w:before="57" w:after="57"/>
      <w:ind w:left="113" w:right="113" w:hanging="0"/>
    </w:pPr>
    <w:rPr>
      <w:sz w:val="18"/>
    </w:rPr>
  </w:style>
  <w:style w:type="paragraph" w:styleId="FirstColumn">
    <w:name w:val="FirstColumn"/>
    <w:basedOn w:val="BodyTabl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07:00Z</dcterms:created>
  <dc:creator>801_1</dc:creator>
  <dc:description/>
  <cp:keywords/>
  <dc:language>en-US</dc:language>
  <cp:lastModifiedBy>client801_1</cp:lastModifiedBy>
  <cp:lastPrinted>2015-06-12T14:47:00Z</cp:lastPrinted>
  <dcterms:modified xsi:type="dcterms:W3CDTF">2015-06-22T07:30:00Z</dcterms:modified>
  <cp:revision>105</cp:revision>
  <dc:subject/>
  <dc:title>---------------------------------------------------------------------------------------</dc:title>
</cp:coreProperties>
</file>